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sz w:val="16"/>
        </w:rPr>
      </w:pPr>
      <w:r>
        <w:rPr>
          <w:sz w:val="16"/>
        </w:rPr>
        <w:tab/>
        <w:tab/>
        <w:tab/>
        <w:tab/>
        <w:tab/>
        <w:tab/>
        <w:t>Name:_________________________________________</w:t>
      </w:r>
    </w:p>
    <w:p>
      <w:pPr>
        <w:pStyle w:val="Normal"/>
        <w:ind w:left="720" w:hanging="0"/>
        <w:jc w:val="center"/>
        <w:rPr>
          <w:b/>
          <w:b/>
          <w:sz w:val="16"/>
        </w:rPr>
      </w:pPr>
      <w:r>
        <w:rPr>
          <w:b/>
          <w:sz w:val="16"/>
        </w:rPr>
        <w:t>Analytical History Paper Rubric</w:t>
      </w:r>
    </w:p>
    <w:p>
      <w:pPr>
        <w:pStyle w:val="Normal"/>
        <w:jc w:val="center"/>
        <w:rPr>
          <w:b/>
          <w:b/>
          <w:sz w:val="16"/>
        </w:rPr>
      </w:pPr>
      <w:r>
        <w:rPr>
          <w:b/>
          <w:sz w:val="16"/>
        </w:rPr>
      </w:r>
    </w:p>
    <w:tbl>
      <w:tblPr>
        <w:tblW w:w="14310" w:type="dxa"/>
        <w:jc w:val="left"/>
        <w:tblInd w:w="-725" w:type="dxa"/>
        <w:tblLayout w:type="fixed"/>
        <w:tblCellMar>
          <w:top w:w="0" w:type="dxa"/>
          <w:left w:w="108" w:type="dxa"/>
          <w:bottom w:w="0" w:type="dxa"/>
          <w:right w:w="108" w:type="dxa"/>
        </w:tblCellMar>
      </w:tblPr>
      <w:tblGrid>
        <w:gridCol w:w="1620"/>
        <w:gridCol w:w="3240"/>
        <w:gridCol w:w="2880"/>
        <w:gridCol w:w="3060"/>
        <w:gridCol w:w="35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xempla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fici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eeds Improvem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nsatisfac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hesis Statem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riginal, analytical, and argumentative statement. Thesis statement is contextualized in the paper. Thesis answers a question of historical significance.  Thesis is prov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nalytical and argumentative statement. Thesis statement is contextualized in the paper. Thesis answers a question of historical significance.  Thesis is prove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sis statement contains an argument but is too broad and/or vague.  Thesis lacks explicit analysis.   Thesis is not prove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sis statement is unclear and/or historically inaccurate. Thesis statement is factual and lacks analysis. Thesis statement cannot be prov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16"/>
              </w:rPr>
            </w:pPr>
            <w:r>
              <w:rPr>
                <w:rFonts w:cs="Didot" w:ascii="Didot" w:hAnsi="Didot"/>
                <w:i w:val="false"/>
                <w:sz w:val="16"/>
              </w:rPr>
              <w:t>Eviden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ll evidence explicitly and effectively supports the thesis.  All evidence is specific, relevant, and accurate.  Evidence is introduced properly.  There is enough evidence to prove your argumen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st evidence explicitly and effectively supports the thesis. Most evidence is specific, relevant, and accurate.  Most evidence is introduced properly.  There needs to be more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vidence implicitly supports the thesis. There are repeated examples of evidence that are vague and irrelevant.  Evidence appears out of context or unexplained.  There is not enough evidence to prove the entire argum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per presents limited evidence in support of thesis. Evidence is inaccurate.   Evidence is irrelev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nalys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per contains strong analysis that is directly linked to evidence.  Analysis clearly and explicitly proves the thesis statement in each paragrap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per contains analysis that links the evidence with the argument.  Analysis clearly and explicitly proves the thesis statement fairly wel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per has weak analysis.  Evidence is not always clearly and/or explicitly connected to the argument.  Thesis statement is not prove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re is little analysis.  Evidence is not tied to the argument throughout the paper.  Thesis statement is not proven and/or addressed explicitly in the pap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rganization of Paragraph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aragraph effectively utilizes all four parts of a paragraph: topic sentences, evidence, analysis, and transitions. Each paragraph is necessary and moves the paper towards proving the argumen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ragraph includes all four parts of a paragraph: topic sentences, evidence, analysis, and transitions. Each paragraph is necessary and moves the paper towards the proving the argu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Some paragraphs include all four parts of a paragraph: topic sentences, evidence, analysis, and transitions.  There are repeated examples where paragraphs tell a narrative rather than move the paper towards proving the argument.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ragraphs lack the necessary elements. Paragraphs present redundant information that does not move the paper towards the proving the argu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Depth and Scope of Research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aper relies on a large number and a variety of scholarly sources in a balanced way. Research is synthesized in support of the argumen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aper relies on a variety of scholarly sources in a balanced way. Research is synthesized in support of the argument.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aper relies on a few scholarly sources. Significant sections of the paper may amount to a paraphrasing of a single source.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aper lacks scholarly sources. Significant sections of the paper may amount to a paraphrasing of a single sour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echanic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riting is always clear and conveys an insightful purpose and point of view. There are no spelling, mechanical, or grammatical errors that interfere with the argument of the pap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riting is clear and conveys an appropriate purpose and point of view. There are some spelling, mechanical, or grammatical errors that interfere with the argument of the pap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here are repeated examples of unclear and awkward writing. Writing conveys a somewhat clear and/or inconsistent purpose and point of view. There are several spelling, mechanical, or grammatical errors that interfere with the argument of the paper.</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riting is confusing and conveys no clear purpose and point of view. There are many spelling, mechanical, or grammatical errors that interfere with the argument of the paper.</w:t>
            </w:r>
          </w:p>
          <w:p>
            <w:pPr>
              <w:pStyle w:val="Normal"/>
              <w:jc w:val="center"/>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ntent Knowled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monstrates a detailed mastery of the cont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monstrates a sufficient understanding of the cont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monstrates a superficial understanding of the content OR only conveys a partial understanding of the cont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hows an incomplete or incorrect understanding of the cont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16"/>
              </w:rPr>
            </w:pPr>
            <w:r>
              <w:rPr>
                <w:b/>
                <w:sz w:val="16"/>
              </w:rPr>
              <w:t>Ci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16"/>
              </w:rPr>
            </w:pPr>
            <w:r>
              <w:rPr>
                <w:sz w:val="16"/>
              </w:rPr>
              <w:t>All citations are properly formatted in Chicago style both in footnotes and in the bibliograph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16"/>
              </w:rPr>
            </w:pPr>
            <w:r>
              <w:rPr>
                <w:sz w:val="16"/>
              </w:rPr>
              <w:t>Most citations are properly formatted in Chicago style both in footnotes and in the bibliograph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16"/>
              </w:rPr>
            </w:pPr>
            <w:r>
              <w:rPr>
                <w:sz w:val="16"/>
              </w:rPr>
              <w:t>Few citations are properly formatted in Chicago style both in footnotes and in the bibliograph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16"/>
              </w:rPr>
            </w:pPr>
            <w:r>
              <w:rPr>
                <w:sz w:val="16"/>
              </w:rPr>
              <w:t>Most citations are improperly formatted in Chicago style both in footnotes and in the bibliography.</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adi MT Condensed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 w:hAnsi="Didot" w:eastAsia="Times New Roman" w:cs="Didot"/>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4:58:00Z</dcterms:created>
  <dc:creator>Technology Department</dc:creator>
  <dc:description/>
  <cp:keywords/>
  <dc:language>en-US</dc:language>
  <cp:lastModifiedBy>WPS</cp:lastModifiedBy>
  <dcterms:modified xsi:type="dcterms:W3CDTF">2014-02-12T17:10:00Z</dcterms:modified>
  <cp:revision>4</cp:revision>
  <dc:subject/>
  <dc:title/>
</cp:coreProperties>
</file>