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Name: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esson/Date: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lock: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The Sociological Imagination” Critical Thinking Assignm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action Pap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Using your sociological imagination, interpret the lives of Chris and/or Cody.  In other words, explain the social forces acting on the young men and how these forces shape their liv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 you may write about both young men or just one.  You may also write about just one social force, so long as your discussion is in-dept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Didot"/>
          <w:b/>
          <w:i/>
        </w:rPr>
        <w:t xml:space="preserve"> </w:t>
      </w:r>
      <w:r>
        <w:rPr/>
        <w:t xml:space="preserve">Your response should be a minimum of 2 to 3 page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: Tuesday 2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me: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esson/Date: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lock: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The Sociological Imagination” Critical Thinking Assignm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action Pap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Using your sociological imagination, interpret the lives of Chris and/or Cody.  In other words, explain the social forces acting on the young men and how these forces shape their liv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 you may write about both young men or just one.  You may also write about just one social force, so long as your discussion is in-dept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Didot"/>
          <w:b/>
          <w:i/>
        </w:rPr>
        <w:t xml:space="preserve"> </w:t>
      </w:r>
      <w:r>
        <w:rPr/>
        <w:t xml:space="preserve">Your response should be a minimum of 2 to 3 page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: Tuesday 2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me: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esson/Date: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lock: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The Sociological Imagination” Critical Thinking Assignm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action Pap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Using your sociological imagination, interpret the lives of Chris and/or Cody.  In other words, explain the social forces acting on the young men and how these forces shape their liv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 you may write about both young men or just one.  You may also write about just one social force, so long as your discussion is in-dept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Didot"/>
          <w:b/>
          <w:i/>
        </w:rPr>
        <w:t xml:space="preserve"> </w:t>
      </w:r>
      <w:r>
        <w:rPr/>
        <w:t xml:space="preserve">Your response should be a minimum of 2 to 3 page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: Tuesday 2/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do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dot" w:hAnsi="Didot" w:eastAsia="Times New Roman" w:cs="Didot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3:05:00Z</dcterms:created>
  <dc:creator>Technology Department</dc:creator>
  <dc:description/>
  <cp:keywords/>
  <dc:language>en-US</dc:language>
  <cp:lastModifiedBy>WPS</cp:lastModifiedBy>
  <cp:lastPrinted>2011-08-25T13:22:00Z</cp:lastPrinted>
  <dcterms:modified xsi:type="dcterms:W3CDTF">2014-01-29T03:05:00Z</dcterms:modified>
  <cp:revision>3</cp:revision>
  <dc:subject/>
  <dc:title/>
</cp:coreProperties>
</file>