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b/>
                <w:sz w:val="18"/>
                <w:szCs w:val="18"/>
                <w:u w:val="single"/>
                <w:lang w:bidi="en-US"/>
              </w:rPr>
              <w:t>Equality and Hierarchy: Women’s Experienc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b/>
                <w:sz w:val="18"/>
                <w:szCs w:val="1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Unit Schedule, Assignments, and Assessment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dot"/>
                <w:i/>
                <w:szCs w:val="20"/>
              </w:rPr>
              <w:t xml:space="preserve">Assignments are not designed to be done the night before! </w:t>
            </w:r>
          </w:p>
          <w:p>
            <w:pPr>
              <w:pStyle w:val="ListParagraph"/>
              <w:jc w:val="center"/>
              <w:rPr>
                <w:rFonts w:ascii="Didot" w:hAnsi="Didot" w:cs="Didot"/>
                <w:i/>
                <w:i/>
                <w:sz w:val="20"/>
                <w:szCs w:val="20"/>
              </w:rPr>
            </w:pPr>
            <w:r>
              <w:rPr>
                <w:rFonts w:cs="Didot" w:ascii="Didot" w:hAnsi="Didot"/>
                <w:i/>
                <w:sz w:val="20"/>
                <w:szCs w:val="20"/>
              </w:rPr>
              <w:t>Use this schedule as a guide to plan your days and weeks ahead of time!</w:t>
            </w:r>
          </w:p>
          <w:p>
            <w:pPr>
              <w:pStyle w:val="Normal"/>
              <w:jc w:val="center"/>
              <w:rPr>
                <w:rFonts w:ascii="Didot" w:hAnsi="Didot" w:cs="Didot"/>
                <w:i/>
                <w:i/>
                <w:sz w:val="20"/>
                <w:szCs w:val="20"/>
              </w:rPr>
            </w:pPr>
            <w:r>
              <w:rPr>
                <w:rFonts w:cs="Dido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Didot"/>
                <w:i/>
                <w:i/>
                <w:szCs w:val="20"/>
              </w:rPr>
            </w:pPr>
            <w:r>
              <w:rPr>
                <w:rFonts w:cs="Didot"/>
                <w:i/>
                <w:szCs w:val="20"/>
              </w:rPr>
              <w:t>There may be modifications to homework assignments</w:t>
            </w:r>
          </w:p>
          <w:p>
            <w:pPr>
              <w:pStyle w:val="Normal"/>
              <w:rPr>
                <w:rFonts w:cs="Didot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Didot"/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***NOTE: PLEASE CONSULT JUNIOR THESIS SCHEDULE FOR JUNIOR THESIS DUE DATES*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One: Women’s Lives in the 19</w:t>
            </w:r>
            <w:r>
              <w:rPr>
                <w:b/>
                <w:i/>
                <w:sz w:val="18"/>
                <w:szCs w:val="18"/>
                <w:vertAlign w:val="superscript"/>
                <w:lang w:bidi="en-US"/>
              </w:rPr>
              <w:t xml:space="preserve">tth </w:t>
            </w:r>
            <w:r>
              <w:rPr>
                <w:b/>
                <w:i/>
                <w:sz w:val="18"/>
                <w:szCs w:val="18"/>
                <w:lang w:bidi="en-US"/>
              </w:rPr>
              <w:t>Centur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Fri 11/2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Mon 11/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Two: Early Women’s Activism: Mid-1800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ues 11/2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ues 12/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**Suggested Background Reading in Textbook: Pages 358-364 including boxe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bidi="en-US"/>
              </w:rPr>
              <w:t>Special Session: Introduction to Junior Thesi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ues 12/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Wed 12/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Three: The Suffrage Movement and World War One: Part O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Wed 12/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hurs 12/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**Suggested Background Reading in Textbook: Pages 523-525; 527 (box); 553-556 including box; 576-583 including box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Four: The Suffrage Movement and World War One: Part Tw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Fri 12/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Mon 12/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Five: 1920s and the New Woman: Part O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Mon 12/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ues 12/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**Suggested Background Reading in Textbook: Pages 651-6544; 688; 673-680 including box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Six: 1920s and the New Woman: Part Tw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Formative Discussion on the 1920s and the New Woma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hurs 12/1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Fri 12/1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Be prepared for formative discussion today</w:t>
            </w:r>
          </w:p>
          <w:p>
            <w:pPr>
              <w:pStyle w:val="Normal"/>
              <w:ind w:left="720" w:hanging="0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Seven: Women and World War Two: Part O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Fri 12/1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Mon 12/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Eight: Women and World War Two: Part Tw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Formative Discussion on Women and World War Tw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Mon 12/1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ues 12/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Be prepared for formative discussion toda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Nine: Rise of Women’s Rights and Second Wave Feminism: Women’s Lives in the 1950s and Early 1960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Wed 12/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hurs 12/1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Read excerpt from Betty Friedan’s </w:t>
            </w:r>
            <w:r>
              <w:rPr>
                <w:i/>
                <w:sz w:val="18"/>
                <w:szCs w:val="18"/>
                <w:lang w:bidi="en-US"/>
              </w:rPr>
              <w:t>The Feminine Mystiq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hat is life like for a housewife in the 1950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hat problems plague housewives according to Friedan?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bidi="en-US"/>
              </w:rPr>
            </w:pPr>
            <w:r>
              <w:rPr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**Suggested Background Reading in Textbook: Pages 817-825; 865-867, 889-894 (box optional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Ten: Second Wave Feminism: NOW and Feminist Activism 1960s-1970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hurs 12/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Fri 12/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Read the National Organization for Women (NOW) Bill of Righ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hat rights does the organization demand for wom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How do they propose securing these right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Overall, how would you characterize the vision of second-wave feminism based on this Bill of Right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Eleven: Evaluating the Gender Equality Legislation of the 1960s and 1970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hurs 1/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Fri 1/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Twelve: Radical Reforms: Sex, The Pill, and Abortion: Part One (1960s and 1970s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Fri 1/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Mon 1/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 None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Thirteen: Radical Reforms: Sex, The Pill, and Abortion: Part Two (1960s and 1970s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Mon 1/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ues 1/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Fourteen: The Equal Rights Amendment: Part One (1972-1982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hurs 1/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Fri 1/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Non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Fifteen: The Equal Rights Amendment: Part Two (1972-1982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Fri 1/1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Mon 1/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Read Gloria Steinem’s “Statement in Support of the Equal Rights Amendment”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hat are the arguments Steinem makes in support of the E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Read Phyllis Schlafly’s “The Power of the Positive Woman”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What are the arguments Schlafly makes in opposition to the E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Sixteen: Contemporary Feminism and Women’s Historical Experience: Summative Discus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Tues 1/1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Wed 1/1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 Summative Discussion today!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Lesson Seventeen: Unit Tes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Green: Wed 1/1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Yellow: Thurs 1/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u w:val="single"/>
                <w:lang w:bidi="en-US"/>
              </w:rPr>
              <w:t>Assignment Due</w:t>
            </w:r>
            <w:r>
              <w:rPr>
                <w:sz w:val="18"/>
                <w:szCs w:val="18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Evidence of Homework Completion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  <w:t>Assessment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Homework (Formative Assessment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On the final day of the unit you must submit evidence that you have successfully completed all of the homework for the unit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What evidence you present is up to you and may vary from assignment to assignment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Some examples of the evidence you might present are: annotated readings, notes, and reaction/response pap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You will be graded using the formative assessment rubric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Closing Summative Discussion (Summative Assessment – 50 points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cs="Didot"/>
                <w:b/>
                <w:b/>
                <w:sz w:val="18"/>
                <w:szCs w:val="18"/>
              </w:rPr>
            </w:pPr>
            <w:r>
              <w:rPr>
                <w:rFonts w:cs="Didot"/>
                <w:b/>
                <w:sz w:val="18"/>
                <w:szCs w:val="18"/>
              </w:rPr>
              <w:t>Unit Test (Summative Assessment - 100 points)</w:t>
            </w:r>
          </w:p>
          <w:p>
            <w:pPr>
              <w:pStyle w:val="Normal"/>
              <w:rPr>
                <w:rFonts w:cs="Didot"/>
                <w:b/>
                <w:b/>
                <w:sz w:val="18"/>
                <w:szCs w:val="18"/>
                <w:lang w:bidi="en-US"/>
              </w:rPr>
            </w:pPr>
            <w:r>
              <w:rPr>
                <w:rFonts w:cs="Didot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b/>
                <w:i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dot" w:hAnsi="Didot" w:eastAsia="Times New Roman" w:cs="Didot"/>
      <w:color w:val="auto"/>
      <w:sz w:val="20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Didot" w:hAnsi="Didot" w:eastAsia="Times New Roman" w:cs="Dido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Didot" w:hAnsi="Didot" w:eastAsia="Times New Roman" w:cs="Dido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59:00Z</dcterms:created>
  <dc:creator>Technology Department</dc:creator>
  <dc:description/>
  <cp:keywords/>
  <dc:language>en-US</dc:language>
  <cp:lastModifiedBy>Technology Department</cp:lastModifiedBy>
  <dcterms:modified xsi:type="dcterms:W3CDTF">2013-11-13T02:33:00Z</dcterms:modified>
  <cp:revision>10</cp:revision>
  <dc:subject/>
  <dc:title>Constitution Unit Outline</dc:title>
</cp:coreProperties>
</file>